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4188972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42057625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6266938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